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538442042"/>
      <w:bookmarkStart w:id="166" w:name="__Fieldmark__0_253844204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538442042"/>
      <w:bookmarkStart w:id="168" w:name="__Fieldmark__1_253844204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538442042"/>
      <w:bookmarkStart w:id="170" w:name="__Fieldmark__2_253844204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538442042"/>
      <w:bookmarkStart w:id="172" w:name="__Fieldmark__3_2538442042"/>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